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5) – Practical Test November 2000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bookmarkStart w:id="0" w:name="q1"/>
      <w:bookmarkEnd w:id="0"/>
      <w:r>
        <w:rPr>
          <w:rFonts w:cs="Arial" w:ascii="Arial" w:hAnsi="Arial"/>
        </w:rPr>
        <w:t>1</w:t>
        <w:tab/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>11 temperatures record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mperatures decreasing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rate of change decreasing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/>
      </w:pPr>
      <w:r>
        <w:rPr>
          <w:rFonts w:cs="Arial" w:ascii="Arial" w:hAnsi="Arial"/>
        </w:rPr>
        <w:t>evidence of better than 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C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/>
      </w:pPr>
      <w:r>
        <w:rPr>
          <w:rFonts w:cs="Arial" w:ascii="Arial" w:hAnsi="Arial"/>
        </w:rPr>
        <w:t>all shown to 0.0 or 0.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C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Graph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correct temperature scale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plots covering at least ½ y-axis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plot at time = 0 included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10 more plots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ccuracy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good line judgement (shape and thickness)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Conclusion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Decreasing rate of change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Clear reference to graph</w:t>
        <w:tab/>
        <w:t>1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>2</w:t>
        <w:tab/>
        <w:tab/>
        <w:tab/>
        <w:t>x value 20.0 cm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Y value reasonable (&lt; 50 cm)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me units correct for both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lculation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rrect arithmetic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 value 30g ± 2g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it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cords of d, x, y (reasonable)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rrect unit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vidence of better than 1 cm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lculation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rrect arithmetic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/3 s.f. and unit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alue 20 ± 5 mm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agrams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table: correct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stable: upright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255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 at top</w:t>
        <w:tab/>
        <w:t>1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bookmarkStart w:id="2" w:name="q3"/>
      <w:bookmarkEnd w:id="2"/>
      <w:r>
        <w:rPr>
          <w:rFonts w:cs="Arial" w:ascii="Arial" w:hAnsi="Arial"/>
        </w:rPr>
        <w:t>3</w:t>
        <w:tab/>
        <w:tab/>
        <w:tab/>
        <w:t>All x values correct to 0.1 cm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x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between 2 and 3 c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rrect 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ce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eat trace, complete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all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line correctly drawn for eye position 1</w:t>
        <w:tab/>
        <w:t>2</w:t>
        <w:tab/>
        <w:tab/>
        <w:tab/>
        <w:tab/>
        <w:tab/>
        <w:t>all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line correctly drawn for eye position 2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all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stances &gt; 5 cm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iagram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fraction at AB show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IR at BC show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fraction at CD show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/>
      </w:pPr>
      <w:bookmarkStart w:id="3" w:name="q4"/>
      <w:bookmarkEnd w:id="3"/>
      <w:r>
        <w:rPr>
          <w:rFonts w:cs="Arial" w:ascii="Arial" w:hAnsi="Arial"/>
        </w:rPr>
        <w:t xml:space="preserve">4 </w:t>
        <w:tab/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nd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both reasonable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correct unit at least once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1 or 2 d.p.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correct arithmetic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2/3 s.f.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no unit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Conclusion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correct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good explanation</w:t>
        <w:tab/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Diagram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Power source and switch correct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lamps in parallel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voltmeter correct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ammeter correct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>variable resistor correct</w:t>
        <w:tab/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04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spacing w:lineRule="exact" w:line="255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08:00Z</dcterms:created>
  <dc:creator>jerram</dc:creator>
  <dc:description/>
  <dc:language>en-US</dc:language>
  <cp:lastModifiedBy>Andrew Clark</cp:lastModifiedBy>
  <cp:lastPrinted>2002-06-20T08:33:00Z</cp:lastPrinted>
  <dcterms:modified xsi:type="dcterms:W3CDTF">2002-09-03T16:04:00Z</dcterms:modified>
  <cp:revision>4</cp:revision>
  <dc:subject/>
  <dc:title>IGCSE Physics 0625 / 6</dc:title>
</cp:coreProperties>
</file>